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4-2004 The University of Chicago, as Operator of Arg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7-2003 Southeastern Universities Research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Operator of Thomas Jefferson National Accelerato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7-2002 Deutches Elektronen-Synchrotron in der Helmhol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melnschaft (DE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is distributed subject to a Software License Agre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the file LICENSE that is included with this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ut of date.  See the manual, StripTool.html,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StripTool, a real-time graphing tool,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versions of the application: one using Chann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using CDEV.  They are named StripTool_CA and StripTool_C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Both reside in the /cs/op/bin directory, and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mouse button in VUE (remember that you must be on an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start a channel access client from the right mouse butt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 development machine you must properly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S_CA_ADDR_LIST.  I believe the value should be 129.57.239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eel like reading anymore, but want to check 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/cs/op/bin/StripTool_CA" at the prompt.  After a few mo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will appear.  In the top left corner you'll see a text ent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has the input focus by clicking over it.  Then typ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ke CCT20N or iocin1:memfree, and hit enter.  Or drag a signal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m, etc. into the text box, then click the "connect" button.  I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n find the signal (or if cdev can find the device when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EV version), the graph window will pop up and start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ando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tripTool needs 14 private color cells.  Some notorious progra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cape and Framemaker, will gobble up as many private color ce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at startup, leaving none for other apps.  So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cape at the same time as StripTool, start StripToo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You may find that sometimes when you maximize the graph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terminate with a "bad alloc" message. 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ng this so that insufficient-memory conditions are handl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cefully.  I'm not sure what causes this problem, but suspec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omething to do with applications allocating off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nd not freeing it.  Whether this is an applicatio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X-server error is not immediately apparent.  (Any idea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e only visual difference between the Channel Access and cdev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the latter cannot access a channel's default precision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fore all devices have the same initial preci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set this value yourself, however, and save/load it to/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wo of the functions are as yet unimplemented: Prin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shot.  These are in progress.  For the time being, QuickPrin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This code is still being tested.  If you have any problem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I hope you find this program usefu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If you have any interest in customizing real-time grap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rogram, let me know.  In writing this progra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it primarily as a real-time graphing API, wher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CDEV applications are very simple clients of th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, so it is fairly reusable.  Basically,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, you provide the functions to connect/disconn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data sources.  In your main() procedure, you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 sub-system, give it your connect/disconnect routines a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s from which your process reads, then pas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.  When a connection is established for a particular cur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 function which the Strip can call to get its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 More Information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application, just type StripTool_XX,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to load, e.g. StripTool /cs/op/lib/stripTool/CT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a config file, or if the file you give contains no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'll get a window (it might be pretty big if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is large) consisting of five separate frames, each display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s for various aspects of the application.  There is als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long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scribing the various controls, I'd like to list all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settings.  All of the following parameter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from the control window, or can be loaded from and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A Configuration file can be loaded at an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 contains will be applied immediately upon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a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-axis tim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data sampl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graph redraw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graph foreground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gr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ege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urv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p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, y grid-line on/of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y-axis lab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data lin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, y axis no. hash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rve attributes (unique to each 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ngineer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valu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cale min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pen/plo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N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l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pecify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ecify combination of Timing, Colors, Options, and Cu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l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pecify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ecify combination of Timing, Colors, Options, and Cu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dow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, and raises the grap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NNECT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ists which requested names are not attached to a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llows user to select items from the list then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being used by the app for the unresolved nam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"Free Selec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,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trols Dialo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CONNEC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enter the name of a signal to plot. 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or press the "connect" button to initiate a connectio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name is unresolved, it will appear highlighted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s established, the name will disappear from the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nformation for the corresponding curv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es frame to the right.  If no connection is establish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period of time, a window will pop up show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unresolved names.  Each unresolved name uses resour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be reused until they are freed.  You can free an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e by selecting its name and clicking on the "Free Selecte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so will also cause the window to go away. 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for a connection, click on the "Keep Waiting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ust click the "Modify" button at the bottom of this fram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displayed values.  Once you have finished modify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lick the "Update" or "Cancel" button to apply or disc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in Hours:Minutes:Seconds how much time's worth of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view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AMPL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often, in seconds, data should be 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REDRAW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often, in seconds, the graph should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se buttons will pop up a color editor wind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olor by increasing or decreasing the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, using the corresponding sliders.  You can als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name from the X color database by clicking the "name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toggle button will switch the visibility of the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AXIS LAB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Curve: the color of the value labels will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of the curve whose min/max values are on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: the color of the values label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graph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slider will change the thickness of the pl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AXIS HA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"Modify" button at the bottom of the frame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se values.  You can then click "Update" or "Cance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or discard your changes.  The values indicate how many ha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rawn along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otted curve has a row entry in this frame.  The colum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indicate the Name, color, penstatus, plot status, precision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and scale max for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is button to change the curve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ing this button will cause the curve's data to start or sto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ed/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ing this button will either hide or show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many decimal points to show when display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fields indicate the lower and upper values of the cu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-axis.  For example, if a curve has a sampled value of 1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is 0, and its max is 2, then that sample poin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ddle of th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his button will allow you to alter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, min, and max.  You then click the button agai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tton allows you to delete the current curve, stop plot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e all the resource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TRIP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aise and display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STRIP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all data from the graph, and frees all resourc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isplays the controls dialog.  Note that you cannot dismi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f it's the only one currently visible (otherwis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till be running but there would be no way top interact with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Graph Windo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ndow is resizable using the window manager resiz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retch horizontally, vertically, minimize, and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end along the right of the window displays the names,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/max values for all plotted curves.  The correspond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 the curves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tical axis displays values associated with one cur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, of course, all curves have the same min/max values)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urve's min/max are diplayed on the y-axis, click that cu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n the legend, u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right mouse button over the graph window will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s and displays the controls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/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eatures are currently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s all the data for the visible curves to a file which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ile selection box.  The file format consists of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tamps, followed by a column of corresponding values for each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try of "???" indicated that the curve has no valid data for th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isplays the graph window.  Note that you cannot dismi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f it's the only one currently visible (otherwis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till be running but there would be no way top interact with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